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Black" w:hAnsi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 xml:space="preserve">        </w:t>
      </w:r>
      <w:r>
        <w:rPr>
          <w:rFonts w:cs="Arial Black" w:ascii="Arial Black" w:hAnsi="Arial Black"/>
          <w:sz w:val="36"/>
          <w:szCs w:val="36"/>
        </w:rPr>
        <w:t xml:space="preserve">UNIT # 3  Linear and Nonlinear Relations          </w:t>
      </w:r>
    </w:p>
    <w:tbl>
      <w:tblPr>
        <w:tblW w:w="11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5187"/>
        <w:gridCol w:w="399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te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opic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.W. + assignments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March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Representing Relationships using Graphs </w:t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ish handout exercises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2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/>
              <w:t>Linear or Nonlinear?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Finish handout exercises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/>
              <w:t>Introduction to Slope of a line segmen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inish handout exercise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# 7 – 12  on P.4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915" w:hanging="738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pplying the Slope Formula</w:t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nish handout exercises  (Mar.23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nish P. 1 – 2  of new handout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05" w:hanging="228"/>
              <w:rPr/>
            </w:pPr>
            <w:r>
              <w:rPr/>
              <w:t>Fibonacci Numbers and Preservation of Are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2" w:leader="none"/>
              </w:tabs>
              <w:ind w:left="915" w:hanging="738"/>
              <w:rPr/>
            </w:pPr>
            <w:r>
              <w:rPr/>
              <w:t>Stories and Graph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inish all handout exercises on a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ll handouts to date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ssembly</w:t>
            </w:r>
          </w:p>
          <w:p>
            <w:pPr>
              <w:pStyle w:val="Normal"/>
              <w:ind w:left="17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2" w:hanging="285"/>
              <w:rPr/>
            </w:pPr>
            <w:r>
              <w:rPr/>
              <w:t>Race Strategies (Part 1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inish handout exercises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spacing w:lineRule="auto" w:line="360"/>
              <w:ind w:left="907" w:hanging="73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Race Strategies (Part 2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inish handout exercises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</w:tabs>
              <w:ind w:left="915" w:hanging="738"/>
              <w:rPr/>
            </w:pPr>
            <w:r>
              <w:rPr/>
              <w:t>Qui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</w:tabs>
              <w:ind w:left="915" w:hanging="738"/>
              <w:rPr/>
            </w:pPr>
            <w:r>
              <w:rPr/>
              <w:t xml:space="preserve">Slopes and Equations of Lines – some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ice proble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4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9" w:leader="none"/>
              </w:tabs>
              <w:ind w:left="915" w:hanging="738"/>
              <w:rPr/>
            </w:pPr>
            <w:r>
              <w:rPr/>
              <w:t>Race Strategies (Part 3)</w:t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Finish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</w:tabs>
              <w:ind w:left="915" w:hanging="738"/>
              <w:rPr/>
            </w:pPr>
            <w:r>
              <w:rPr/>
              <w:t>Warmup – distance time applic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</w:tabs>
              <w:ind w:left="915" w:hanging="738"/>
              <w:rPr/>
            </w:pPr>
            <w:r>
              <w:rPr/>
              <w:t>Graphing Lines in the form y = mx + b</w:t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Finish handout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ok up race strategies part 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nished race strategies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9" w:leader="none"/>
              </w:tabs>
              <w:ind w:left="1035" w:hanging="858"/>
              <w:rPr/>
            </w:pPr>
            <w:r>
              <w:rPr/>
              <w:t>race strategies (part 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9" w:leader="none"/>
              </w:tabs>
              <w:ind w:left="1035" w:hanging="858"/>
              <w:rPr/>
            </w:pPr>
            <w:r>
              <w:rPr/>
              <w:t>The Big ques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9" w:leader="none"/>
              </w:tabs>
              <w:ind w:left="633" w:hanging="858"/>
              <w:rPr/>
            </w:pPr>
            <w:r>
              <w:rPr/>
              <w:t>Graphing the line y = mx+b and determining the equation of a 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9" w:leader="none"/>
              </w:tabs>
              <w:ind w:left="1035" w:hanging="858"/>
              <w:rPr/>
            </w:pPr>
            <w:r>
              <w:rPr/>
              <w:t>Still more applications of y = mx +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3,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9" w:leader="none"/>
              </w:tabs>
              <w:ind w:left="1035" w:hanging="858"/>
              <w:rPr/>
            </w:pPr>
            <w:r>
              <w:rPr/>
              <w:t>Revie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8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Tes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0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9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39:00Z</dcterms:created>
  <dc:creator>S Johnson</dc:creator>
  <dc:description/>
  <cp:keywords/>
  <dc:language>en-US</dc:language>
  <cp:lastModifiedBy>S Johnson</cp:lastModifiedBy>
  <cp:lastPrinted>2011-04-05T22:37:00Z</cp:lastPrinted>
  <dcterms:modified xsi:type="dcterms:W3CDTF">2011-05-26T01:56:00Z</dcterms:modified>
  <cp:revision>4</cp:revision>
  <dc:subject/>
  <dc:title>UNIT #         __________________________________           MAT 1L</dc:title>
</cp:coreProperties>
</file>